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974733186"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484325169"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626716165"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64538209"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953558425"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2044871281"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062519408"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93481714"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